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ΤΑΚΤΙΚ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ΤΑΚΤΙΚ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 ΑΣΦΑΛΤΙΚΟΥ ΣΚΥΡΟΔΕΜΑΤ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 ΑΣΦΑΛΤΙΚΟΥ ΣΚΥΡΟΔΕΜΑΤ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ΟΥΓΙΟΥΚΑΣ 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50.121,50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3/6-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ΟΥΓΙΟΥΚΑΣ 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150.121,50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3/6-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cp:keywords/>
  <dc:language>en-US</dc:language>
  <cp:lastModifiedBy>-</cp:lastModifiedBy>
  <cp:lastPrinted>2011-07-01T14:46:00Z</cp:lastPrinted>
  <dcterms:modified xsi:type="dcterms:W3CDTF">2013-09-13T10:34:00Z</dcterms:modified>
  <cp:revision>8</cp:revision>
  <dc:subject/>
  <dc:title/>
</cp:coreProperties>
</file>